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One-more-than  -  Two-more-th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the strategy of one-more-than and two-more- than to solve these problem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+ 9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+ 8 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+ 1 = 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 + 2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+ 1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+ 1 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6 + 2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1 + 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9 + 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4 + 2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 xml:space="preserve">2.OA.2 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One-more-than Facts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3:23:00Z</dcterms:created>
  <dc:creator>Scrinzi</dc:creator>
  <dc:description/>
  <dc:language>en-US</dc:language>
  <cp:lastModifiedBy>Margaret Adams</cp:lastModifiedBy>
  <cp:lastPrinted>2012-06-01T22:38:00Z</cp:lastPrinted>
  <dcterms:modified xsi:type="dcterms:W3CDTF">2013-10-14T23:23:00Z</dcterms:modified>
  <cp:revision>2</cp:revision>
  <dc:subject/>
  <dc:title/>
</cp:coreProperties>
</file>